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sdom Literatu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b (Introduction), Pages 138-14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Old Testament books are included in “wisdom literature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sdom literature flourished in the days of ___________ and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ording to our author, what four important questions are raised in Jo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 some people think that the date for Job could possibly be sometime during the patriarchal age?  (Note p.14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Job’s condition and circumstances when the book ope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o was interested in trying to show that Job served God only because of selfish reaso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guring prominently in the book are Job’s supposed friends: ___________, ______________ and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se three were certain that Job’s sufferings were all due to 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structure of the book there are ___________ rounds of speeches by his friends and his answers to ea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osition was espoused by Elihu after the others had spok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ter God spoke to Job out of a whirlwind.  What point did he make to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The great theme of Job is not just that Job suffered, but 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b’s commitment to God, is seen in the opening section (1:21,22) when he said, “_____________________________.”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4:37:00Z</dcterms:created>
  <dc:creator>Frank D Vines</dc:creator>
  <dc:description/>
  <dc:language>en-US</dc:language>
  <cp:lastModifiedBy>Frank D Vines</cp:lastModifiedBy>
  <dcterms:modified xsi:type="dcterms:W3CDTF">2005-06-27T04:56:00Z</dcterms:modified>
  <cp:revision>2</cp:revision>
  <dc:subject/>
  <dc:title>Quarter 5, Lesson 16</dc:title>
</cp:coreProperties>
</file>